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SPIS  ZAWARTOŚCI  DOKUMENTACJI  TECHNICZNEJ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6910"/>
        <w:gridCol w:w="139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CZĘŚĆ OPISO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r strony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trona tytuło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pis zawartości projektu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Oświadczenie projektant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Uprawnienia projektant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8"/>
              </w:rPr>
              <w:t xml:space="preserve">Zaświadczenie projektanta o członkostwie w Izbie Inżynierów Budownictwa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is techniczn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rzedmiot i zakres opracowa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odstawa opracowa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rzedmiot inwestycj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.1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n istniejąc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.2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n projektowan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4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Warunki gruntowo-wod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Konstrukcja nawierzchn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Odwodni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.1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Rowy przydrożne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.2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Zbiorniki odparowując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.3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Budowle komunikacyj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.4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ączki poprzecz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Zjazdy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Granice własnośc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Dane charakterystyczne wpływu inwestycji na środowisk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0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Informacja dotycząca bezpieczeństwa i ochrony zdrow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1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Uwagi końcow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CZĘŚĆ RYSUNKO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 rysunku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pa poglądowa w skali 1:25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Mapa sytuacyjna  w skali 1:10 000,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Przekrój konstrukcyjny drogi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8"/>
              </w:rPr>
              <w:t>Rysunek zjazdu „R-1”, km 0+0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Rysunek zjazdu  „R-2”, km 0+3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Rysunek zjazdu  „R-3”, km 0+8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Rysunek sączka poprzeczneg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04:00Z</dcterms:created>
  <dc:creator>Emil</dc:creator>
  <dc:description/>
  <dc:language>en-US</dc:language>
  <cp:lastModifiedBy>Emil</cp:lastModifiedBy>
  <cp:lastPrinted>2017-03-27T12:11:00Z</cp:lastPrinted>
  <dcterms:modified xsi:type="dcterms:W3CDTF">2021-10-01T16:44:00Z</dcterms:modified>
  <cp:revision>69</cp:revision>
  <dc:subject/>
  <dc:title>                                         </dc:title>
</cp:coreProperties>
</file>